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EASY-ACC(tm)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Ǣ�ͷ��С���Ƕ</w:t>
      </w:r>
      <w:r>
        <w:rPr/>
        <w:t>֧�</w:t>
      </w:r>
      <w:r>
        <w:rPr/>
        <w:t>մѧ���</w:t>
      </w:r>
      <w:r>
        <w:rPr/>
        <w:t>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�ͧ��âͧ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��ҹ�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���������</w:t>
      </w:r>
      <w:r>
        <w:rPr/>
        <w:t>㹡�</w:t>
      </w:r>
      <w:r>
        <w:rPr/>
        <w:t>û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  <w:r>
        <w:rPr/>
        <w:t>෤�</w:t>
      </w:r>
      <w:r>
        <w:rPr/>
        <w:t>Ԥ�����������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��Ѿ�ô�����Ũҡ������� 4.0-4.2 ���������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�Ѿ�ô�����Ũҡ������� 3.0-3.5 ���������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�й�����Ѻ�����ҹ���к�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õԴ��͡Ѻ�ҧ����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ͧ��âͧ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ͧ���ä��������������� 48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˹��¤�������ҧ����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�ʡ��ÿ� 1 ��� ������ͷ����ҧ�����</w:t>
      </w:r>
      <w:r>
        <w:rPr/>
        <w:t>촴�</w:t>
      </w:r>
      <w:r>
        <w:rPr/>
        <w:t>ʡ����ҧ����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Ѻ���Ҿ�</w:t>
      </w:r>
      <w:r>
        <w:rPr>
          <w:rtl w:val="true"/>
        </w:rPr>
        <w:t>ء</w:t>
      </w:r>
      <w:r>
        <w:rPr/>
        <w:t>��</w:t>
      </w:r>
      <w:r>
        <w:rPr/>
        <w:t>Դ ��</w:t>
      </w:r>
      <w:r>
        <w:rPr/>
        <w:t>駨��� ��</w:t>
      </w:r>
      <w:r>
        <w:rPr/>
        <w:t>Т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ͧ����Ẻ DOT METRIX ������Ẻ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�к���Ժѵԡ�� MS-DOS ������� 3.31 ���� (���й������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麹 </w:t>
      </w:r>
      <w:r>
        <w:rPr/>
        <w:t>Windows 95/98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����ö�</w:t>
      </w:r>
      <w:r>
        <w:rPr/>
        <w:t>麹�</w:t>
      </w:r>
      <w:r>
        <w:rPr/>
        <w:t>к����͢��� (LAN) �</w:t>
      </w:r>
      <w:r>
        <w:rPr>
          <w:rtl w:val="true"/>
        </w:rPr>
        <w:t>ء</w:t>
      </w:r>
      <w:r>
        <w:rPr/>
        <w:t>��</w:t>
      </w:r>
      <w:r>
        <w:rPr/>
        <w:t>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ҹ�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к������·�������Ѵ�������� AxTHAI ������� 1.0 (AXRVG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觾</w:t>
      </w:r>
      <w:r>
        <w:rPr/>
        <w:t>Ѳ�Ң��������ҹ�Ѻ EASY-ACC �¡����ҹ�������� &lt;~&gt; ��������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Ѻ����ͧ���</w:t>
      </w:r>
      <w:r>
        <w:rPr/>
        <w:t>컡�</w:t>
      </w:r>
      <w:r>
        <w:rPr/>
        <w:t>ԨС�˹������ EPS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ɵ� (TAC11X41.COD) ��ҵ�ͧ�������¹�ŧ���</w:t>
      </w:r>
      <w:r>
        <w:rPr/>
        <w:t>仡�</w:t>
      </w:r>
      <w:r>
        <w:rPr/>
        <w:t>˹���� "�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Ǣ�� "��</w:t>
      </w:r>
      <w:r>
        <w:rPr/>
        <w:t>䢨��</w:t>
      </w:r>
      <w:r>
        <w:rPr/>
        <w:t>Ҿ/����ͧ����/LAN" ��</w:t>
      </w:r>
      <w:r>
        <w:rPr/>
        <w:t>觡�������������</w:t>
      </w:r>
      <w:r>
        <w:rPr/>
        <w:t>µ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ҧ�ú��ǹ����ҹ���͡ ���ҧ�á��� ���</w:t>
      </w:r>
      <w:r>
        <w:rPr/>
        <w:t>㹡</w:t>
      </w:r>
      <w:r>
        <w:rPr/>
        <w:t>óշ���ҹ����Һ�������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ͧ��</w:t>
      </w:r>
      <w:r>
        <w:rPr/>
        <w:t>ҹ�Դ��������������������</w:t>
      </w:r>
      <w:r>
        <w:rPr/>
        <w:t>黮</w:t>
      </w:r>
      <w:r>
        <w:rPr/>
        <w:t>ԺѵԴѧ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д�����һ���ҳ 3-4 �� ����Դ����ͧ����������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͡�ҡ�����</w:t>
      </w:r>
      <w:r>
        <w:rPr/>
        <w:t xml:space="preserve">价�� </w:t>
      </w:r>
      <w:r>
        <w:rPr/>
        <w:t>C:\ECA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TACTEST &lt;��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ҹ����</w:t>
      </w:r>
      <w:r>
        <w:rPr/>
        <w:t>繺���</w:t>
      </w:r>
      <w:r>
        <w:rPr/>
        <w:t>͹�</w:t>
      </w:r>
      <w:r>
        <w:rPr/>
        <w:t>١</w:t>
      </w:r>
      <w:r>
        <w:rPr/>
        <w:t>�����͡�</w:t>
      </w:r>
      <w:r>
        <w:rPr/>
        <w:t>ҷҧ����ͧ�����������������¡ӡ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 TAC11X10.COD) ������͡���ʷ����ҹ��</w:t>
      </w:r>
      <w:r>
        <w:rPr>
          <w:rtl w:val="true"/>
        </w:rPr>
        <w:t>ٴ��ͧ����ش</w:t>
      </w:r>
      <w:r>
        <w:rPr/>
        <w:t>��</w:t>
      </w:r>
      <w:r>
        <w:rPr/>
        <w:t>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¡�����������</w:t>
      </w:r>
      <w:r>
        <w:rPr/>
        <w:t xml:space="preserve">价�� </w:t>
      </w:r>
      <w:r>
        <w:rPr/>
        <w:t>"�Ѵ�����������" ���͡��Ǣ�� "��</w:t>
      </w:r>
      <w:r>
        <w:rPr/>
        <w:t>䢨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�ͧ����/LAN" �ҡ���</w:t>
      </w:r>
      <w:r>
        <w:rPr/>
        <w:t>仡�</w:t>
      </w:r>
      <w:r>
        <w:rPr/>
        <w:t>˹����������·�� "���������¢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ͧ����</w:t>
      </w:r>
      <w:r>
        <w:rPr/>
        <w:t>" �����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����ʴ��ź�����ͧ�</w:t>
      </w:r>
      <w:r>
        <w:rPr/>
        <w:t>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Ѻ����ͧ�</w:t>
      </w:r>
      <w:r>
        <w:rPr/>
        <w:t>굺�� ���ͨ��</w:t>
      </w:r>
      <w:r>
        <w:rPr/>
        <w:t>Ҿ��Դ TFT �ҧ��� ����ʴ���Ẻ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XGA �Ҩ�ջѭ��</w:t>
      </w:r>
      <w:r>
        <w:rPr/>
        <w:t>㹡���</w:t>
      </w:r>
      <w:r>
        <w:rPr/>
        <w:t>ʴ��������� �¨��Ҿ���ʴ����Ҿ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֧��</w:t>
      </w:r>
      <w:r>
        <w:rPr/>
        <w:t>Ѵ AxTHAI ������� 2.5 (����� AXTHAI.COM) ����͡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Ѻ���Ҿ��Դ Super VGA ��</w:t>
      </w:r>
      <w:r>
        <w:rPr/>
        <w:t>੾�� �</w:t>
      </w:r>
      <w:r>
        <w:rPr/>
        <w:t>ѧ��� �������ͧ�ͧ��ҹ�Դ��</w:t>
      </w:r>
      <w:r>
        <w:rPr/>
        <w:t>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Դ Super VGA ���� XGA ����ջѭ��</w:t>
      </w:r>
      <w:r>
        <w:rPr/>
        <w:t>㹡���</w:t>
      </w:r>
      <w:r>
        <w:rPr/>
        <w:t>ʴ��������� ������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2.5 ���᷹ ����Ըա�����¡�� ��ҹ�е�ͧ��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�������÷Ѵ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ECACC_MODE=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��</w:t>
      </w:r>
      <w:r>
        <w:rPr/>
        <w:t>㹡�</w:t>
      </w:r>
      <w:r>
        <w:rPr/>
        <w:t>û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ͧ�</w:t>
      </w:r>
      <w:r>
        <w:rPr/>
        <w:t>ҡ����� EASY-ACC ���ա����¹�����ҹ�����Ũҡ���</w:t>
      </w:r>
      <w:r>
        <w:rPr/>
        <w:t>촴�</w:t>
      </w:r>
      <w:r>
        <w:rPr/>
        <w:t>ʡ��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ѧ��� �ҡ��ҹ�Դ������������ DISK CACHE ���� ��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÷ӧҹ���Ǣ���ҡ������ҵ�� ����������� DISK CACHE �����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MARTDRV.EXE ����Ѻ�ԸյԴ��</w:t>
      </w:r>
      <w:r>
        <w:rPr/>
        <w:t>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S-DOS 5.0 ���� ������������ C:\CONFIG.SYS �ѧ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÷Ѵ�á�</w:t>
      </w:r>
      <w:r>
        <w:rPr>
          <w:rtl w:val="true"/>
        </w:rPr>
        <w:t>ش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ҡ���</w:t>
      </w:r>
      <w:r>
        <w:rPr/>
        <w:t xml:space="preserve">价�� </w:t>
      </w:r>
      <w:r>
        <w:rPr/>
        <w:t>C:\AUTOEXEC.BAT �������������</w:t>
      </w:r>
      <w:r>
        <w:rPr/>
        <w:t>觴</w:t>
      </w:r>
      <w:r>
        <w:rPr/>
        <w:t>ѧ��� (�������÷Ѵ</w:t>
      </w:r>
      <w:r>
        <w:rPr/>
        <w:t>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Ͷ�ҷ�ҹ�� Windows 95/98 ����������</w:t>
      </w:r>
      <w:r>
        <w:rPr/>
        <w:t xml:space="preserve">觹�����价��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෤�</w:t>
      </w:r>
      <w:r>
        <w:rPr/>
        <w:t>Ԥ��������������ѹ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к��ѭ�� EASY-ACC �л�Сͺ�����������ѡ���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ա 2 ����� ����������ѡ���е������ö�ӧ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Ẻ�������ó�</w:t>
      </w:r>
      <w:r>
        <w:rPr/>
        <w:t>㹵���ͧ�����</w:t>
      </w:r>
      <w:r>
        <w:rPr/>
        <w:t>ҹ����ѹ����к��� ���</w:t>
      </w:r>
      <w:r>
        <w:rPr/>
        <w:t>㹡����</w:t>
      </w:r>
      <w:r>
        <w:rPr/>
        <w:t>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к��ҧ��ҹ�Ҩ���������</w:t>
      </w:r>
      <w:r>
        <w:rPr/>
        <w:t>١</w:t>
      </w:r>
      <w:r>
        <w:rPr/>
        <w:t>��</w:t>
      </w:r>
      <w:r>
        <w:rPr/>
        <w:t>Ҩ���������ҧ�ô� �ѧ��� ������ҹ���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ͧ͢�����</w:t>
      </w:r>
      <w:r>
        <w:rPr/>
        <w:t xml:space="preserve">㴡���� </w:t>
      </w:r>
      <w:r>
        <w:rPr/>
        <w:t>"�Ҥ��ǡ �.</w:t>
      </w:r>
      <w:r>
        <w:rPr/>
        <w:t>෤�</w:t>
      </w:r>
      <w:r>
        <w:rPr/>
        <w:t>Ԥ��������������ѹ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͸Ժ�¡���������к���С����ҹ����</w:t>
      </w:r>
      <w:r>
        <w:rPr>
          <w:rtl w:val="true"/>
        </w:rPr>
        <w:t>ػ</w:t>
      </w:r>
      <w:r>
        <w:rPr/>
        <w:t>���������</w:t>
      </w:r>
      <w:r>
        <w:rPr/>
        <w:t>º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Ѿ�ô�����Ũҡ������� 4.0-4.2 ���������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�������ҹ�ӡ�����ͧ�������� (Backup) ������º���� �ҡ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觴</w:t>
      </w:r>
      <w:r>
        <w:rPr/>
        <w:t>ѧ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C:\ECACC       &lt;��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          &lt;��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ҹ��ԺѵԵ����йӺ�˹�Ҩ� �������� UPGRADE ���ŧ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ͧ��</w:t>
      </w:r>
      <w:r>
        <w:rPr/>
        <w:t>ҹ�������ö����Ѻ EASY-ACC ������� 4.3 ���ѵ��ѵԷѹ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Ѿ�ô�����Ũҡ������� 3.0-3.5 ���������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㹡</w:t>
      </w:r>
      <w:r>
        <w:rPr/>
        <w:t>óշ���ҹ�� EASY-ACC ������� 3.x �е�ͧ���¡ UPGRADE3.BA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���ŧ�����Ũҡ������� 3.x �� 4.0 ��͹ �ҡ�����</w:t>
      </w:r>
      <w:r>
        <w:rPr/>
        <w:t>黮</w:t>
      </w:r>
      <w:r>
        <w:rPr/>
        <w:t>ԺѵԢ�</w:t>
      </w:r>
      <w:r>
        <w:rPr/>
        <w:t>鹵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��ҧ�� (UPGRADE3.BAT ������Ѿ�ô����� 4.3 �ѹ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й�����Ѻ�����ҹ���к�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㹡</w:t>
      </w:r>
      <w:r>
        <w:rPr/>
        <w:t>óշ���ҹ���¡�к� LAN ���� NETX.COM ���� NETX.EXE ��ҹ�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ͧ��� </w:t>
      </w:r>
      <w:r>
        <w:rPr/>
        <w:t>NET.CFG (���� SHELL.CFG) ���͡�˹��ӹǹ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駹�����ͧ�</w:t>
      </w:r>
      <w:r>
        <w:rPr/>
        <w:t>ҡ��� NETX ���˹���������</w:t>
      </w:r>
      <w:r>
        <w:rPr/>
        <w:t xml:space="preserve">鹢ͧ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 ���</w:t>
      </w:r>
      <w:r>
        <w:rPr/>
        <w:t xml:space="preserve">㹡��������� </w:t>
      </w:r>
      <w:r>
        <w:rPr/>
        <w:t>EASY-ACC ��á�˹����ҧ���� 90 �ԩ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¡����������Ҩ�Դ��ͼԴ��Ҵ 9901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ҨС�˹��ӹǹ FILES=90 � CONFIG.SYS ���ǡ���) �ѧ��� �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�˵</w:t>
      </w:r>
      <w:r>
        <w:rPr>
          <w:rtl w:val="true"/>
        </w:rPr>
        <w:t>ء</w:t>
      </w:r>
      <w:r>
        <w:rPr/>
        <w:t>�</w:t>
      </w:r>
      <w:r>
        <w:rPr/>
        <w:t>ó�ѧ����� ������ҹ������ NET.CFG (���� SHELL.CFG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÷Ѵ�ѧ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HANDLES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˵�:- </w:t>
      </w:r>
      <w:r>
        <w:rPr/>
        <w:t>㹡</w:t>
      </w:r>
      <w:r>
        <w:rPr/>
        <w:t>óշ���������� NET.CFG �����͹ ������ҹ���ҧ������ͧ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礷�������</w:t>
      </w:r>
      <w:r>
        <w:rPr/>
        <w:t>ǡѺ NETX.COM (���� NET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ҷ�ҹ���к� LAN Ẻ Peer to Peer �� LANtastic ����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���� Personal Netware ��ҹ��ͧ�Դ�������� SHARE.EXE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UTOEXEC.BAT) �¡�˹���Ҵѧ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/L:500 /F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˵�:- </w:t>
      </w:r>
      <w:r>
        <w:rPr/>
        <w:t>㹡</w:t>
      </w:r>
      <w:r>
        <w:rPr/>
        <w:t>óշ����ҹ�� MS-Windows 95/98/NT �����</w:t>
      </w:r>
      <w:r>
        <w:rPr/>
        <w:t>繵�ͧ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HARE.EXE �����������</w:t>
      </w:r>
      <w:r>
        <w:rPr/>
        <w:t>١</w:t>
      </w:r>
      <w:r>
        <w:rPr/>
        <w:t>�</w:t>
      </w:r>
      <w:r>
        <w:rPr/>
        <w:t>Դ����ѵ��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��á�˹���� ECACC.CFG ����Ѻ����</w:t>
      </w:r>
      <w:r>
        <w:rPr/>
        <w:t>麹�</w:t>
      </w:r>
      <w:r>
        <w:rPr/>
        <w:t>к�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ͧ�</w:t>
      </w:r>
      <w:r>
        <w:rPr/>
        <w:t xml:space="preserve">ҡ </w:t>
      </w:r>
      <w:r>
        <w:rPr/>
        <w:t>㹡�</w:t>
      </w:r>
      <w:r>
        <w:rPr/>
        <w:t>á�˹���ҵ�ҧ� �����Ǣ�� "��</w:t>
      </w:r>
      <w:r>
        <w:rPr/>
        <w:t>䢨��</w:t>
      </w:r>
      <w:r>
        <w:rPr/>
        <w:t>Ҿ/����ͧ����/LAN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繡�</w:t>
      </w:r>
      <w:r>
        <w:rPr/>
        <w:t>á�˹�������Ѻ�����</w:t>
      </w:r>
      <w:r>
        <w:rPr>
          <w:rtl w:val="true"/>
        </w:rPr>
        <w:t>ء</w:t>
      </w:r>
      <w:r>
        <w:rPr/>
        <w:t>�����</w:t>
      </w:r>
      <w:r>
        <w:rPr/>
        <w:t>к� LAN (���������� "ECACC.C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觶�</w:t>
      </w:r>
      <w:r>
        <w:rPr/>
        <w:t>ҵ�ͧ��á�˹��������Ѻ����ͧ���Դ����</w:t>
      </w:r>
      <w:r>
        <w:rPr>
          <w:rtl w:val="true"/>
        </w:rPr>
        <w:t>ػ</w:t>
      </w:r>
      <w:r>
        <w:rPr/>
        <w:t>�</w:t>
      </w:r>
      <w:r>
        <w:rPr/>
        <w:t>ó��ҧ�ҡ����ͧ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,����ͧ���� ��� ������ö�¡��˹���ҵ�ҧ�ҡ�� ���</w:t>
      </w:r>
      <w:r>
        <w:rPr>
          <w:rtl w:val="true"/>
        </w:rPr>
        <w:t>ص</w:t>
      </w:r>
      <w:r>
        <w:rPr/>
        <w:t>���� ��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纤������� </w:t>
      </w:r>
      <w:r>
        <w:rPr/>
        <w:t>"ECACC2.CFG" ����������÷Ѵ������� AUTOEXEC.B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ECACC_CFG=ECACC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õԴ��͡Ѻ�ҧ���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óշ���ҹ�Դ�ѭ��</w:t>
      </w:r>
      <w:r>
        <w:rPr/>
        <w:t>㹡����</w:t>
      </w:r>
      <w:r>
        <w:rPr/>
        <w:t>ҹ��е�ͧ����ͺ������ѧ����ѷ� ����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������������Ţ 971-4444 (�ѵ��ѵ� 20 ���) �</w:t>
      </w:r>
      <w:r>
        <w:rPr/>
        <w:t xml:space="preserve">硫� </w:t>
      </w:r>
      <w:r>
        <w:rPr/>
        <w:t>552-7704 ���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䫵� </w:t>
      </w:r>
      <w:r>
        <w:rPr/>
        <w:t>http:\\www.businesssoft.com �ҧ����ѷ� �еͺ�ѭ�ҡ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ѧ��ҹ����ӴѺ�����Ƿ���</w:t>
      </w:r>
      <w:r>
        <w:rPr>
          <w:rtl w:val="true"/>
        </w:rPr>
        <w:t>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ͨ����</w:t>
      </w:r>
      <w:r>
        <w:rPr/>
        <w:t>繨�����������������</w:t>
      </w:r>
      <w:r>
        <w:rPr/>
        <w:t>ѧ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º�ԡ�ë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ѷ �ԫ��� �Ϳ�� �ӡ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/815-6 ����3 �������¸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ǧ͹�������� </w:t>
      </w:r>
      <w:r>
        <w:rPr>
          <w:rtl w:val="true"/>
        </w:rPr>
        <w:t>ࢵ</w:t>
      </w:r>
      <w:r>
        <w:rPr/>
        <w:t>�</w:t>
      </w:r>
      <w:r>
        <w:rPr/>
        <w:t>ҧ</w:t>
      </w:r>
      <w:r>
        <w:rPr>
          <w:rtl w:val="true"/>
        </w:rPr>
        <w:t>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ا</w:t>
      </w:r>
      <w:r>
        <w:rPr/>
        <w:t>෾� ������</w:t>
      </w:r>
      <w:r>
        <w:rPr/>
        <w:t>ɳ��� 1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